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ftnl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áté Eckl &lt;ecklm9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blo M. Bermudo Garay &lt;pablomb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ers K. Pedersen &lt;akp@cohaes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turo Borrero Gonzalez &lt;artur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by Laura Garcia &lt;nevo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by Carlos Falgueras García &lt;carlosfg@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by Arturo Borrero Gonzalez &lt;artur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by Alvaro Neira Ayuso &lt;alvaronea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Álvaro Neira Ayuso &lt;alvaronea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Eric Leblond &lt;eric@reg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Arturo Borrero Gonzalez &lt;artur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Ana Rey Botello &lt;anar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Alvaro Neira Ayuso &lt;alvaronea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6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4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4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Intel Corpor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